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137160</wp:posOffset>
                </wp:positionV>
                <wp:extent cx="6438900" cy="153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53670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Installation d’un nouvel accélérateur à particules sur le site du CHU de Limo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07pt;height:121pt;mso-wrap-distance-left:9.05pt;mso-wrap-distance-right:9.05pt;mso-wrap-distance-top:0pt;mso-wrap-distance-bottom:0pt;margin-top:10.8pt;mso-position-vertical-relative:text;margin-left:-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>Installation d’un nouvel accélérateur à particules sur le site du CHU de Limo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95120</wp:posOffset>
                </wp:positionH>
                <wp:positionV relativeFrom="paragraph">
                  <wp:posOffset>158115</wp:posOffset>
                </wp:positionV>
                <wp:extent cx="4181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Je soussignée, Mme-Mr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ant de l’entrepris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5734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28745</wp:posOffset>
                </wp:positionH>
                <wp:positionV relativeFrom="paragraph">
                  <wp:posOffset>161290</wp:posOffset>
                </wp:positionV>
                <wp:extent cx="1857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Certifie avoir effectué une visite préalable de l’établissemen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46355</wp:posOffset>
                </wp:positionV>
                <wp:extent cx="5734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e avoir pris connaissance du site d’intervention, des conditions d’exécution des prestation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  <w:r>
        <w:rPr>
          <w:rFonts w:cs="Calibri" w:ascii="Calibri" w:hAnsi="Calibri"/>
          <w:i/>
        </w:rPr>
        <w:t>(date de la visit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mpon et 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a du représentant de l’établissemen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2595</wp:posOffset>
                </wp:positionH>
                <wp:positionV relativeFrom="paragraph">
                  <wp:posOffset>143510</wp:posOffset>
                </wp:positionV>
                <wp:extent cx="5381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Nom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  <w:r>
        <w:rPr>
          <w:rFonts w:cs="Calibri" w:ascii="Calibri" w:hAnsi="Calibri"/>
          <w:i/>
        </w:rPr>
        <w:t>(date de la visit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mpon et 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9425</wp:posOffset>
          </wp:positionH>
          <wp:positionV relativeFrom="paragraph">
            <wp:posOffset>-308610</wp:posOffset>
          </wp:positionV>
          <wp:extent cx="1514475" cy="12382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Pouvoir adjudicateur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CENTRE HOSPITALIER UNIVERSITAIRE DE LIMOGES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2, Avenue Martin Luther King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87042 LIMOGES CEDEX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Cellule de la Commande Publique –  </w:t>
    </w:r>
    <w:hyperlink r:id="rId2">
      <w:r>
        <w:rPr>
          <w:rStyle w:val="InternetLink"/>
          <w:sz w:val="18"/>
          <w:szCs w:val="18"/>
        </w:rPr>
        <w:t>cellulesdesmarches@chu-limoges.fr</w:t>
      </w:r>
    </w:hyperlink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ellulesdesmarches@chu-limog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50:00Z</dcterms:created>
  <dc:creator>testw</dc:creator>
  <dc:description/>
  <cp:keywords/>
  <dc:language>en-US</dc:language>
  <cp:lastModifiedBy>DUBOIS Nathalie</cp:lastModifiedBy>
  <cp:lastPrinted>2022-03-31T14:42:00Z</cp:lastPrinted>
  <dcterms:modified xsi:type="dcterms:W3CDTF">2026-02-13T12:23:00Z</dcterms:modified>
  <cp:revision>10</cp:revision>
  <dc:subject/>
  <dc:title>Je soussigné M…………………… représentant légal de l’entreprise …………… atteste s’être fait représentée par la société …………………</dc:title>
</cp:coreProperties>
</file>